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Государственное санитарно-эпидемиологическо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нормирование Российской Федера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Heading"/>
        <w:ind w:firstLine="496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sz w:val="20"/>
        </w:rPr>
        <w:t>утверждаю</w:t>
      </w:r>
    </w:p>
    <w:p>
      <w:pPr>
        <w:pStyle w:val="Heading"/>
        <w:ind w:firstLine="354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Главный государственный санитарный врач</w:t>
      </w:r>
    </w:p>
    <w:p>
      <w:pPr>
        <w:pStyle w:val="Heading"/>
        <w:ind w:firstLine="354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Российской Федерации, Первый заместитель</w:t>
      </w:r>
    </w:p>
    <w:p>
      <w:pPr>
        <w:pStyle w:val="Heading"/>
        <w:ind w:firstLine="354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Министра здравоохранения Российской Федерации</w:t>
      </w:r>
    </w:p>
    <w:p>
      <w:pPr>
        <w:pStyle w:val="Heading"/>
        <w:ind w:firstLine="3544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Г.Г. Онищенко</w:t>
      </w:r>
    </w:p>
    <w:p>
      <w:pPr>
        <w:pStyle w:val="Heading"/>
        <w:ind w:firstLine="354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10 февраля 2002 г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1.2. ОБЩИЕ ВОПРОСЫ. ГИГИЕНА, ТОКСИКОЛОГИЯ, САНИТАР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  <w:t>Оценка токсичности и опасности дезинфицирующих средст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ЕТОДИЧЕСКИЕ УКАЗА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МУ 1.2.1105-0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 xml:space="preserve">Дата введения: с момента утвержде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 РАЗРАБОТАНЫ в НИИ дезинфектологии Министерства здравоохранения РФ авторским коллективом в составе: Шандала М.Г., Панкратова Г.П., Мальцева М.М., Заева Г.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 РЕКОМЕНДОВАНЫ к утверждению Бюро Комиссии по госсанэпиднормированию Минздрава России (протокол № 7 от 28 апреля 2001 г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 УТВЕРЖДЕНЫ Главным государственным санитарным врачом Российской Федерации 10 февраля 2002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 ВВЕДЕНЫ ВПЕРВ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1. Область примене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1.1. Настоящие методические указания предназначены для токсикологов и гигиенистов, проводящих исследования дезинфицирующих средств (далее - </w:t>
      </w:r>
      <w:r>
        <w:rPr>
          <w:rFonts w:cs="Times New Roman" w:ascii="Times New Roman" w:hAnsi="Times New Roman"/>
          <w:i/>
          <w:iCs/>
          <w:color w:val="000000"/>
          <w:sz w:val="20"/>
        </w:rPr>
        <w:t>ДС</w:t>
      </w:r>
      <w:r>
        <w:rPr>
          <w:rFonts w:cs="Times New Roman" w:ascii="Times New Roman" w:hAnsi="Times New Roman"/>
          <w:color w:val="000000"/>
          <w:sz w:val="20"/>
        </w:rPr>
        <w:t>) разного назначения на степень токсичности и безопасности при их использовании с учетом назначения и условий примен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1.2. На основании полученных результатов исследования на каждое ДС составляют методические указания по использованию их в практике лечебно-профилактических учреждений (далее - </w:t>
      </w:r>
      <w:r>
        <w:rPr>
          <w:rFonts w:cs="Times New Roman" w:ascii="Times New Roman" w:hAnsi="Times New Roman"/>
          <w:i/>
          <w:iCs/>
          <w:color w:val="000000"/>
          <w:sz w:val="20"/>
        </w:rPr>
        <w:t>ЛПУ</w:t>
      </w:r>
      <w:r>
        <w:rPr>
          <w:rFonts w:cs="Times New Roman" w:ascii="Times New Roman" w:hAnsi="Times New Roman"/>
          <w:color w:val="000000"/>
          <w:sz w:val="20"/>
        </w:rPr>
        <w:t>), организаций коммунального хозяйства, общественного питания, а также текст этикетки для ДС бытового назначения и разделы в инструкцию по применению ДС на предприятиях пищевой промышлен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2. Общие требования к изучению токсичности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 опасности действующих веществ (ДВ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2.1. Токсикологическая характеристика действующих веществ (далее - </w:t>
      </w:r>
      <w:r>
        <w:rPr>
          <w:rFonts w:cs="Times New Roman" w:ascii="Times New Roman" w:hAnsi="Times New Roman"/>
          <w:i/>
          <w:iCs/>
          <w:color w:val="000000"/>
          <w:sz w:val="20"/>
        </w:rPr>
        <w:t>ДВ</w:t>
      </w:r>
      <w:r>
        <w:rPr>
          <w:rFonts w:cs="Times New Roman" w:ascii="Times New Roman" w:hAnsi="Times New Roman"/>
          <w:color w:val="000000"/>
          <w:sz w:val="20"/>
        </w:rPr>
        <w:t>) или субстанций должна включать сведения по параметрам токсикометрии при различных путях поступления в организм с оценкой общетоксических, специфических и отдаленных эффектов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- острой токсичности при введении в желудок (мыши, крысы) - ЛД</w:t>
      </w:r>
      <w:r>
        <w:rPr>
          <w:rFonts w:cs="Times New Roman" w:ascii="Times New Roman" w:hAnsi="Times New Roman"/>
          <w:color w:val="000000"/>
          <w:sz w:val="20"/>
          <w:vertAlign w:val="subscript"/>
        </w:rPr>
        <w:t>50</w:t>
      </w:r>
      <w:r>
        <w:rPr>
          <w:rFonts w:cs="Times New Roman" w:ascii="Times New Roman" w:hAnsi="Times New Roman"/>
          <w:color w:val="000000"/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- острой токсичности при нанесении на кожу - ЛД</w:t>
      </w:r>
      <w:r>
        <w:rPr>
          <w:rFonts w:cs="Times New Roman" w:ascii="Times New Roman" w:hAnsi="Times New Roman"/>
          <w:color w:val="000000"/>
          <w:sz w:val="20"/>
          <w:vertAlign w:val="subscript"/>
        </w:rPr>
        <w:t>50</w:t>
      </w:r>
      <w:r>
        <w:rPr>
          <w:rFonts w:cs="Times New Roman" w:ascii="Times New Roman" w:hAnsi="Times New Roman"/>
          <w:color w:val="000000"/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- острой токсичности при ингаляционном воздействии - ЛС</w:t>
      </w:r>
      <w:r>
        <w:rPr>
          <w:rFonts w:cs="Times New Roman" w:ascii="Times New Roman" w:hAnsi="Times New Roman"/>
          <w:color w:val="000000"/>
          <w:sz w:val="20"/>
          <w:vertAlign w:val="subscript"/>
        </w:rPr>
        <w:t>50</w:t>
      </w:r>
      <w:r>
        <w:rPr>
          <w:rFonts w:cs="Times New Roman" w:ascii="Times New Roman" w:hAnsi="Times New Roman"/>
          <w:color w:val="000000"/>
          <w:sz w:val="20"/>
        </w:rPr>
        <w:t xml:space="preserve"> и порог острого действия (для субстанции, производящейся в России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клинических проявлений интоксик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местно-раздражающего действия на кожу и слизистые оболочки глаз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одострой токсичности (кумулятивных свойств) для субстанций, производящихся в Росс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сенсибилизирующих свойст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хронической токсичности (с определением действующих, пороговых и неэффективных доз по лимитирующим показателям вредности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мутагенного эффекта по системе тес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эмбриотропного действ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гонадотоксического действия и репродуктивной функ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онкоген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метаболизма в организме млекопитающи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гигиенических нормативов - ПДК или ОБУВ в воздухе рабочей зоны, обеспечивающих безопасность работающих при производстве дезинфицирующих субстанций или самих ДС в Росс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гигиенических нормативов - ПДК (максимальная разовая и среднесуточная) или ОБУВ в атмосферном воздухе, обеспечивающих безопасность окружающей среды для субстанций и ДС, производимых в России [1, 2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 полном объеме исследования должны проводиться для новых ДВ (субстанций), а для уже известных ДВ проводится сбор информации по вышеуказанным параметрам по данным литературы [3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 Общие требования к оценке токсичности и опасност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езинфицирующих средств (ДС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1. ДС имеют широкую сферу контакта с организмом как здорового, так и больного человека разного возраста, т.к. используются для неспецифической профилактики инфекционных заболеваний в лечебно-профилактических, детских, коммунальных учреждениях, на предприятиях общественного питания, в очагах инфекционных заболеваний, населением в быту, на предприятиях пищевой промышленности (пивобезалкогольной и винодельческой, мясомолочной, рыбоперерабатывающей, хлебопекарной и кондитерской), при обработке транспортных средств (санитарного транспорта, для перевозки пищевых продуктов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2. Дезинфекционные мероприятия (профилактическая, текущая и заключительная дезинфекция) осуществляет профессиональная дезинфекционная служба, медицинский персонал ЛПУ, специально обученный персонал в других областях народного хозяйства и население в быт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офилактическая дезинфекция проводится постоянно, независимо от наличия инфекционного заболевания и имеет целью предупреждение возникновения и распространения инфекционных заболеваний на всех вышеуказанных объек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екущая дезинфекция проводится постоянно в непосредственном окружении больного человека с целью предупреждения рассеивания возбудителей инфекционных заболеваний в окружающей среде. Основным способом обработки при этом виде дезинфекции является протирание различных поверхностей, а также погружение в дезинфицирующий раствор посуды, белья, игрушек, предметов по уходу за больными и т. 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Заключительная дезинфекция проводится в инфекционном очаге однократно с целью предупреждения распространения возбудителей инфекционных заболеваний. В этом случае основными способами обработки являются - орошение и протирание различных поверхностей, погружение в дезинфицирующий раствор посуды, игрушек, замачивание белья и прочих предметов по уходу за больны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Дезинфицирующие средства, сочетающие чистящие и моющие свойства, широко используются в быту населением и персоналом лечебно-профилактических учреждений для обработки и обеззараживания посуды и поверхностей санитарно-технического оборудования, предметов ухода за больными, а также для предстерилизационной очистки изделий медицинского назначения (далее - </w:t>
      </w:r>
      <w:r>
        <w:rPr>
          <w:rFonts w:cs="Times New Roman" w:ascii="Times New Roman" w:hAnsi="Times New Roman"/>
          <w:i/>
          <w:iCs/>
          <w:color w:val="000000"/>
          <w:sz w:val="20"/>
        </w:rPr>
        <w:t>ИМН</w:t>
      </w:r>
      <w:r>
        <w:rPr>
          <w:rFonts w:cs="Times New Roman" w:ascii="Times New Roman" w:hAnsi="Times New Roman"/>
          <w:color w:val="000000"/>
          <w:sz w:val="20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3. Для ДС используются в качестве ДВ химические вещества, принадлежащие к различным классам и группам химических соединений (хлорсодержащие, гуанидины, перекиси, поверхностно-активные вещества, йодсодержащие, надкислоты, альдегиды, фенолсодержащие и др.). Они характеризуются разнообразным действием на организм. Для придания ДС дополнительных свойств (моющих, чистящих, отбеливающих и др.) и усиления антимикробного действия создаются композиционные составы, включающие одно или несколько ДВ и вспомогательные ингредиенты (растворители, наполнители, синергисты, пеногасители, стабилизаторы, отдушки, красители и пр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4. Исходя из сказанного, следует, что изучение токсичности ДС будет определяться видом дезинфекции и вытекающими отсюда условиями их воздействия на человека (персонал или пациентов, в т.ч. больных в ЛПУ) с дифференцированными подходами к их изучению и требованиями по безопасности, принятыми в профессиональной и коммунальной сфере. В первом случае с возможностью использовать средства индивидуальной защиты (СИЗ), а для пациентов - регламентацией безопасных условий примен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Безопасность должна быть обеспечена также установлением допустимых остаточных количеств ДС на обрабатываемых объектах (ИМН, посуде, белье, поверхностях) за счет отработки режимов их уда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ограмма изучения ДС определяется конкретным его назначением, составом, видом и свойствами действующих веществ, режимами применения (нормой расхода, рабочими концентрациями, способами обработки), видами обрабатываемых объек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5. Изучение токсичности и опасности для всех регистрируемых ДС проводится по 3-этапной схеме (см. прилож. 1)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</w:rPr>
        <w:t>1 этап</w:t>
      </w:r>
      <w:r>
        <w:rPr>
          <w:rFonts w:cs="Times New Roman" w:ascii="Times New Roman" w:hAnsi="Times New Roman"/>
          <w:color w:val="000000"/>
          <w:sz w:val="20"/>
        </w:rPr>
        <w:t xml:space="preserve"> включает первичную оценку токсичности и опасности ДС с определением лимитирующих параметров токсичности при потенциально опасных путях поступления в организм (в желудок, на кожу, на слизистые оболочки, через органы дыхания, парентерально) ускоренными методами в целях отбора ДС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</w:rPr>
        <w:t>2 этап</w:t>
      </w:r>
      <w:r>
        <w:rPr>
          <w:rFonts w:cs="Times New Roman" w:ascii="Times New Roman" w:hAnsi="Times New Roman"/>
          <w:color w:val="000000"/>
          <w:sz w:val="20"/>
        </w:rPr>
        <w:t xml:space="preserve"> - это углубленные исследования токсичности ДС в острых и подострых экспериментах, исходя из режимов применения (нормы расхода, рабочих концентраций, способов обработки - протирание, орошение, погружение, замачивание, их кратности и экспозиции), с целью определения степени опасност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</w:rPr>
        <w:t>3 этап</w:t>
      </w:r>
      <w:r>
        <w:rPr>
          <w:rFonts w:cs="Times New Roman" w:ascii="Times New Roman" w:hAnsi="Times New Roman"/>
          <w:color w:val="000000"/>
          <w:sz w:val="20"/>
        </w:rPr>
        <w:t xml:space="preserve"> - не обязателен и проводится для новых ДС, не имеющих аналогов, или для средств, требующих особых условий применения. Этот этап включает испытания ДС в практических условиях (в ЛПУ, очагах инфекционных заболеваний, на предприятиях и т.д.) с проверкой надежности и безопасности рекомендованных режимов применения и средств индивидуальной защиты (СИЗ) по анкетным данным о побочном действии, при необходимости проведение санитарно-химического анализа воздуха в помещениях по ведущим летучим компонентам средства. В пищевой промышленности проводится оценка смывов с оборудования на установление допустимых остаточных количеств дезинфицирующих средст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6. Экспериментальные токсикологические исследования в зависимости от задач проводят на 3-4 видах лабораторных животных (крысы, мыши, кролики, морские свинки) обоего пола. Статистическая группа должна включать 6-8 особей мелких животных и не менее 3 для более крупных (кролики). Подопытные животные должны быть одной линии, вида, возраста, пола и весовых характеристик (масса мышей 18-22 г, крыс 180-200 г, морских свинок 200-300 г, кроликов 1,5-3 кг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отборе животных в эксперимент должен соблюдаться метод случайной выборки с отбраковкой больных и некондиционных животны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Условия содержания и пищевой рацион животных должны быть стандартными и состоять из всех необходимых компонентов для нормальной жизнедеятельности (Приказ № 1179 от 10.10.83 "Об утверждении нормативов затрат кормов для лабораторных животных в учреждениях здравоохранения"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еред экспериментом у животных необходимо снять фоновые данные по массе тела, показателям нервной системы (поведенческие реакции), и периферической крови (содержание лейкоцитов, эритроцитов и гемоглобин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3.7. Полученные результаты экспериментов обрабатываются с применением статистических методов. Используют критерий "t" - Стьюдента, критерий "х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0"/>
        </w:rPr>
        <w:t>", метод Кербера и пробит-анализ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8. Санитарно-химические исследования в токсикологических экспериментах проводят при анализ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воздуха на содержание ДВ дезинфектантов в затравочных камерах при моделировании условий и способов обработки (протирание, погружение, замачивание, орошение) или при проведении натурного эксперимента, соблюдая рекомендуемые условия, способы и нормы расхо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- смывов с посуды, ИМН и других обработанных объект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этом, соблюдается правило, когда химико-аналитические методы определения содержания ДВ в воздухе или смывах с обрабатываемых объектов должны отвечать требованиям соответствующих ГОСТ и утвержденным в установленном порядке методическим указания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 xml:space="preserve">4. Первый этап изучения токсичности и опасности дезинфицирующих средст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1. Сбор информации по токсичности и опасности по данным литературы согласно вышеуказанным параметрам токсичности проводится по каждому ДВ и по всем компонентам, входящим в ДС (состав средства), с учетом физико-химических свойств (молекулярной массы, летучести, рН, растворимости, степени чистоты) и существующих гигиенических нормативов в различных средах. Пути поступления в организм ДС определяются его назначением (обработка поверхностей, предметов ухода за больными, изделий медицинского назначения, посуды, белья, игрушек, санитарно-технического оборудования и т.д.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4.2. Определение средне-смертельной дозы (ЛД</w:t>
      </w:r>
      <w:r>
        <w:rPr>
          <w:rFonts w:cs="Times New Roman" w:ascii="Times New Roman" w:hAnsi="Times New Roman"/>
          <w:color w:val="000000"/>
          <w:sz w:val="20"/>
          <w:vertAlign w:val="subscript"/>
        </w:rPr>
        <w:t>50</w:t>
      </w:r>
      <w:r>
        <w:rPr>
          <w:rFonts w:cs="Times New Roman" w:ascii="Times New Roman" w:hAnsi="Times New Roman"/>
          <w:color w:val="000000"/>
          <w:sz w:val="20"/>
        </w:rPr>
        <w:t>) проводят при разных путях поступления в организм ДС в острых опытах [4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и внутрижелудочном пути используют 4-6 доз в геометрической прогрессии, но не менее 3. Максимально вводимый объем мышам - 1 мл, крысам и морским свинкам - 5 м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и введении в брюшную полость, под кожу или в кровеносные сосуды интервал между дозами составляет 10-20 мг/кг или в геометрической прогрессии от минимальной дозы. Максимальный объем для мышей составляет - 0,5 мл, для крыс - 1-1,5 мл, для кроликов - 10 мл на килограмм массы тел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- При нанесении на кожу используют нативный ДС и в разведении. Исследуемое ДС наносят в строго дозированных количествах из расчета на 1 кг массы тела и 1 с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0"/>
        </w:rPr>
        <w:t xml:space="preserve"> поверхности кожи (у мышей площадь на спине составляет 2</w:t>
      </w:r>
      <w:r>
        <w:rPr>
          <w:rFonts w:eastAsia="Symbol" w:cs="Symbol" w:ascii="Symbol" w:hAnsi="Symbol"/>
          <w:color w:val="000000"/>
          <w:sz w:val="20"/>
        </w:rPr>
        <w:t></w:t>
      </w:r>
      <w:r>
        <w:rPr>
          <w:rFonts w:cs="Times New Roman" w:ascii="Times New Roman" w:hAnsi="Times New Roman"/>
          <w:color w:val="000000"/>
          <w:sz w:val="20"/>
        </w:rPr>
        <w:t>2 см, для крыс - 4</w:t>
      </w:r>
      <w:r>
        <w:rPr>
          <w:rFonts w:eastAsia="Symbol" w:cs="Symbol" w:ascii="Symbol" w:hAnsi="Symbol"/>
          <w:color w:val="000000"/>
          <w:sz w:val="20"/>
        </w:rPr>
        <w:t></w:t>
      </w:r>
      <w:r>
        <w:rPr>
          <w:rFonts w:cs="Times New Roman" w:ascii="Times New Roman" w:hAnsi="Times New Roman"/>
          <w:color w:val="000000"/>
          <w:sz w:val="20"/>
        </w:rPr>
        <w:t>4 см, время экспозиции 2 и 4 ч соответственно). Животных помещают в специальные доми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рок наблюдения за животными - до 3 недель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Допускается определение ЛД</w:t>
      </w:r>
      <w:r>
        <w:rPr>
          <w:rFonts w:cs="Times New Roman" w:ascii="Times New Roman" w:hAnsi="Times New Roman"/>
          <w:color w:val="000000"/>
          <w:sz w:val="20"/>
          <w:vertAlign w:val="subscript"/>
        </w:rPr>
        <w:t>50</w:t>
      </w:r>
      <w:r>
        <w:rPr>
          <w:rFonts w:cs="Times New Roman" w:ascii="Times New Roman" w:hAnsi="Times New Roman"/>
          <w:color w:val="000000"/>
          <w:sz w:val="20"/>
        </w:rPr>
        <w:t xml:space="preserve"> ускоренным методом "одной точки" по Ван Дер Вардену при условии экспертной оценки известных соединений или компози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 ходе опыта регистрируются клинические признаки отравления животных, сроки гибели и макроморфологические изменения в органах при вскрытии погибших животны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езультаты изучения острой токсичности оценивают по 4 классам опасности согласно классификации по ГОСТ 12.1.007-76 для внутрижелудочного введения и нанесении на кожу (см. прилож. 2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ля парентерального введения (под кожу или в брюшную полость) полученные результаты оценивают по классификации К.К. Сидорова (см. прилож. 3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4.3. Местно-раздражающее действие на кожу оценивают на кроликах или морских свинках с однократным и многократным (повторным) воздействием (10-12 аппликаций). Животные отбираются со светлой кожей. Шерсть стригут накануне нанесения, избегая порезов и ссадин. Площадь нанесения для кроликов 8</w:t>
      </w:r>
      <w:r>
        <w:rPr>
          <w:rFonts w:eastAsia="Symbol" w:cs="Symbol" w:ascii="Symbol" w:hAnsi="Symbol"/>
          <w:color w:val="000000"/>
          <w:sz w:val="20"/>
        </w:rPr>
        <w:t></w:t>
      </w:r>
      <w:r>
        <w:rPr>
          <w:rFonts w:cs="Times New Roman" w:ascii="Times New Roman" w:hAnsi="Times New Roman"/>
          <w:color w:val="000000"/>
          <w:sz w:val="20"/>
        </w:rPr>
        <w:t>9 см, для морских свинок 4</w:t>
      </w:r>
      <w:r>
        <w:rPr>
          <w:rFonts w:eastAsia="Symbol" w:cs="Symbol" w:ascii="Symbol" w:hAnsi="Symbol"/>
          <w:color w:val="000000"/>
          <w:sz w:val="20"/>
        </w:rPr>
        <w:t></w:t>
      </w:r>
      <w:r>
        <w:rPr>
          <w:rFonts w:cs="Times New Roman" w:ascii="Times New Roman" w:hAnsi="Times New Roman"/>
          <w:color w:val="000000"/>
          <w:sz w:val="20"/>
        </w:rPr>
        <w:t>5 см. Дезинфицирующее средство наносят как в нативном виде, так и в разведениях с определением порога острого раздражающего действия (Lim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ac.sp.</w:t>
      </w:r>
      <w:r>
        <w:rPr>
          <w:rFonts w:cs="Times New Roman" w:ascii="Times New Roman" w:hAnsi="Times New Roman"/>
          <w:color w:val="000000"/>
          <w:sz w:val="20"/>
        </w:rPr>
        <w:t>). Время экспозиции составляет до 2 ч. В конце эксперимента ДС смывается (см. прилож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 и 4-а - форма протоколов опытов). Реакция кожи регистрируется сразу после окончания экспозиции и далее ежедневно в течение 14 дней наблюдений (см. прилож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5). Отмечают функционально-морфологические нарушения кожи (эритема, отек, трещины,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зъязвления, некроз, сухость, шелушение и др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</w:rPr>
        <w:t>Оценка эритемы проводится в баллах согласно общепринятой классификации С.В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Суворо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iCs/>
          <w:color w:val="000000"/>
          <w:sz w:val="2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Классификация опасности по выраженности местно-раздражающих свойств дезинфицирующих средств на кож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2"/>
        <w:gridCol w:w="3845"/>
        <w:gridCol w:w="1245"/>
      </w:tblGrid>
      <w:tr>
        <w:trPr/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раженность раздражающего действия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й суммарный балл выраженности эритемы и величины отека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лассы опасности</w:t>
            </w:r>
          </w:p>
        </w:tc>
      </w:tr>
      <w:tr>
        <w:trPr/>
        <w:tc>
          <w:tcPr>
            <w:tcW w:w="3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зко выраженное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6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32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раженное</w:t>
            </w:r>
          </w:p>
        </w:tc>
        <w:tc>
          <w:tcPr>
            <w:tcW w:w="3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1-6,0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32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меренное</w:t>
            </w:r>
          </w:p>
        </w:tc>
        <w:tc>
          <w:tcPr>
            <w:tcW w:w="3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1-4,0</w:t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абое или отсутствие</w:t>
            </w:r>
          </w:p>
        </w:tc>
        <w:tc>
          <w:tcPr>
            <w:tcW w:w="3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-2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бъективным методом оценки отека кожи служит измерение толщины кожной складки (в мм) при помощи инженерного микрометра и переводится в баллы. Баллы суммируются для каждого подопытного животного, после чего вычисляется средний суммарный балл для данной группы экспериментальных животных [5]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Выраженность местно-раздражающего действия испытуемого ДС при однократной аппликации на кожу оценивается в соответствии с классификацией, разработанной для ДС (табл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За порог раздражающего действия ДС на кожу принимается его минимальное разбавление, вызывающее минимальный эффект у животных (определяют для веществ, относящихся к 1-3 классам по степени выраженности раздражающего действия на кожу). Регистрируется также минимальное разбавление вещества, не вызывающее раздражения кож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4.4. Местно-раздражающее действие на глаза ДС оценивают на кроликах (статистическая группа 3) или морских свинках (статистическая группа 6). Отмечают выраженность гиперемии и отека конъюнктивы, инъекцию сосудов склеры, состояние роговицы и радужной оболочки, количество и качество выделений из глаза (см. прилож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 и табл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езультаты обследования каждого животного суммируются, и выносится заключение о степени и характере поражения глаз при действии на него изучаемого соединения или средства. Указывается характер конъюнктивита (поверхностный, глубокий), наличие кератита. Класс по раздражающему действию ДС оценивается по классификации выраженности раздражающих свойств (табл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)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Таблица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Оценка интенсивности местно-раздражающего действия средства на глаз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"/>
        <w:gridCol w:w="6707"/>
        <w:gridCol w:w="1147"/>
      </w:tblGrid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краснение (века) и бульбарная конъюнктива (не затрагивающая роговицу и радужную оболочку)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ценка (баллы)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стояние сосудов нормальное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</w:t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суды явно расширены больше нормы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литая гиперемия, отдельные сосуды трудноразличимы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уффузная, ярко красного цвета гиперемия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Отек век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ека нет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абый отек (включая мигательную перепонку)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</w:t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Явный отек и частичное выворачивание века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ек, веки наполовину закрылись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ек, веки закрыты более чем наполовину или полностью закрылись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Выделения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делений нет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инимальное количество в углу глазной щели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</w:t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выделений с увлажнением век и шерсти, прилегающей к векам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выделений с увлажнением век и шерсти и значительной площади вокруг глаз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5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Сумма баллов (А+Б+В)</w:t>
            </w:r>
          </w:p>
        </w:tc>
      </w:tr>
      <w:tr>
        <w:trPr/>
        <w:tc>
          <w:tcPr>
            <w:tcW w:w="8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  <w:t>Роговица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омутнение - степень плотности (участок наибольшей плотности)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ценка (баллы)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мутнения нет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</w:t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сеянное или диффузное, детали радужной оболочки хорошо видны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орошо различимые полупрозрачные участки, детали радужной оболочки слегка замутнены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часток с замутнением, детали радужной оболочки не видны, размер зрачка едва различим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прозрачная, радужная оболочка не видна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лощадь поражения роговицы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дна четверть (или менее), но более нуля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</w:t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одной четверти, но менее половины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половины, но менее трех четвертей</w:t>
            </w:r>
          </w:p>
        </w:tc>
        <w:tc>
          <w:tcPr>
            <w:tcW w:w="1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трех четвертей, но менее всей площади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5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Сумма баллов (А+Б)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Таблица 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Классификация по выраженности раздражающих свойст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дезинфицирующих средств на глаз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8"/>
        <w:gridCol w:w="4063"/>
        <w:gridCol w:w="931"/>
      </w:tblGrid>
      <w:tr>
        <w:trPr/>
        <w:tc>
          <w:tcPr>
            <w:tcW w:w="3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раженность раздражающего действия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й суммарный балл (конъюнктива (А+Б+В) + роговица (А+Б)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лассы</w:t>
            </w:r>
          </w:p>
        </w:tc>
      </w:tr>
      <w:tr>
        <w:trPr/>
        <w:tc>
          <w:tcPr>
            <w:tcW w:w="3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зко выраженное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1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3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раженное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-1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3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меренное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-6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3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абое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3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3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ие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5. Оценка ингаляционной опасности ДС проводится в насыщающих концентрациях в герметичных емкостях (типа эксикатора), в котором создаются условия свободного испарения летучих компонентов средства при комнатной температуре в течение суток или более, в зависимости от их свойств. Опыты ставят на мышах или на крысах статическим методом из расчета объема воздуха на одно животное в час: для мышей - 2 л, для крыс - 5-7 л. Экспозиция составляет 2-4 ч. В ходе эксперимента регистрируются клинические признаки отравления и время их появления, а также гибель животных. После окончания воздействия животных целесообразно обследовать по показателям общетоксического или специфического действия. Опасность ингаляционного отравления характеризуется степенью проявления интоксикации (табл. 4)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Таблица 4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Классификация химических веществ по степени летучести (С</w:t>
      </w:r>
      <w:r>
        <w:rPr>
          <w:rFonts w:cs="Times New Roman" w:ascii="Times New Roman" w:hAnsi="Times New Roman"/>
          <w:color w:val="000000"/>
          <w:sz w:val="20"/>
          <w:vertAlign w:val="subscript"/>
        </w:rPr>
        <w:t>20</w:t>
      </w:r>
      <w:r>
        <w:rPr>
          <w:rFonts w:cs="Times New Roman" w:ascii="Times New Roman" w:hAnsi="Times New Roman"/>
          <w:color w:val="000000"/>
          <w:sz w:val="20"/>
        </w:rPr>
        <w:t>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9"/>
        <w:gridCol w:w="6313"/>
      </w:tblGrid>
      <w:tr>
        <w:trPr/>
        <w:tc>
          <w:tcPr>
            <w:tcW w:w="1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ласс опасности</w:t>
            </w:r>
          </w:p>
        </w:tc>
        <w:tc>
          <w:tcPr>
            <w:tcW w:w="63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епень опасности и выраженность действия</w:t>
            </w:r>
          </w:p>
        </w:tc>
      </w:tr>
      <w:tr>
        <w:trPr/>
        <w:tc>
          <w:tcPr>
            <w:tcW w:w="1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- чрезвычайно опасное вещество</w:t>
            </w:r>
          </w:p>
        </w:tc>
        <w:tc>
          <w:tcPr>
            <w:tcW w:w="63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сыщающая концентрация вызывает гибель</w:t>
            </w:r>
          </w:p>
        </w:tc>
      </w:tr>
      <w:tr>
        <w:trPr/>
        <w:tc>
          <w:tcPr>
            <w:tcW w:w="1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- высоко опасное</w:t>
            </w:r>
          </w:p>
        </w:tc>
        <w:tc>
          <w:tcPr>
            <w:tcW w:w="63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сыщающая концентрация вызывает отчетливые проявления интоксикации, гибель отсутствует</w:t>
            </w:r>
          </w:p>
        </w:tc>
      </w:tr>
      <w:tr>
        <w:trPr/>
        <w:tc>
          <w:tcPr>
            <w:tcW w:w="1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 - умеренно опасное </w:t>
            </w:r>
          </w:p>
        </w:tc>
        <w:tc>
          <w:tcPr>
            <w:tcW w:w="63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сыщающая концентрация вызывает минимальные изменения интегральных показателей при обследовании животных (пороговый уровень)</w:t>
            </w:r>
          </w:p>
        </w:tc>
      </w:tr>
      <w:tr>
        <w:trPr/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 - малоопасное</w:t>
            </w:r>
          </w:p>
        </w:tc>
        <w:tc>
          <w:tcPr>
            <w:tcW w:w="6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сыщающая концентрация не оказывает токсического действия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6. Сенсибилизирующие свойства ДС определяют комплексом мет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Методом Алексеевой-Петкевич на морских свинках при внутрикожном введении 50-200 мкг ДС с последующими (через 10 дней) накожными аппликациями и постановкой проб (кожной и конъюнктивальной) и аллергологических тестов с клетками крови по выбору согласно методическим указаниям, 1993-1997 гг. [6, 7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о реакции гиперчувствительности "замедленного" типа (ГЗТ) на мышах массой 20 ± 0,5 г при внутрикожной сенсибилизации ДС в ПАФ (полном адъюванте Фрейнда) проводят согласно методическим указаниям, 1992 г. [4]. Индекс реакции (ИР) вычисляют по формуле: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object w:dxaOrig="17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29pt" filled="f" o:ole="">
            <v:imagedata r:id="rId3" o:title=""/>
          </v:shape>
          <o:OLEObject Type="Embed" ProgID="" ShapeID="ole_rId2" DrawAspect="Content" ObjectID="_141420309" r:id="rId2"/>
        </w:objec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где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lang w:val="en-US"/>
        </w:rPr>
        <w:t>h</w:t>
      </w:r>
      <w:r>
        <w:rPr>
          <w:rFonts w:cs="Times New Roman" w:ascii="Times New Roman" w:hAnsi="Times New Roman"/>
          <w:i/>
          <w:iCs/>
          <w:color w:val="000000"/>
          <w:sz w:val="20"/>
          <w:vertAlign w:val="subscript"/>
          <w:lang w:val="en-US"/>
        </w:rPr>
        <w:t>o</w:t>
      </w:r>
      <w:r>
        <w:rPr>
          <w:rFonts w:cs="Times New Roman" w:ascii="Times New Roman" w:hAnsi="Times New Roman"/>
          <w:color w:val="000000"/>
          <w:sz w:val="20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0"/>
          <w:lang w:val="en-US"/>
        </w:rPr>
        <w:t>h</w:t>
      </w:r>
      <w:r>
        <w:rPr>
          <w:rFonts w:cs="Times New Roman" w:ascii="Times New Roman" w:hAnsi="Times New Roman"/>
          <w:i/>
          <w:iCs/>
          <w:color w:val="000000"/>
          <w:sz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0"/>
        </w:rPr>
        <w:t xml:space="preserve"> - объем (масса) стопы в опыте и контроле соответственно, мм (мг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остоверным считают значения ИР более 5%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Силу аллергенной активности оценивают по классификации для химических веществ (см. прилож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7) [6, 7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7. Мутагенный эффект ДС оценивают по показаниям ускоренными методами: микроядерным на ретикулоцитах костного мозга, в тесте Эймса или на дрозофиле согласно методическим рекомендациям [8, 9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</w:rPr>
        <w:t xml:space="preserve">5. Критерии отбора дезинфицирующих средств после первичной оценки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токсичности и опасност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1. В состав ДС не должны входить действующие субстанции, обладающие отдаленными эффектами (мутагенный, канцерогенный, эмбриотропный, гонадотоксический и тератогенный) и относящиеся по гигиенической классификации пестицидов к 1 и 2 классу опасности [10]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5.2. Не подлежат дальнейшему изучению ДС, по параметрам острой токсичности относящиеся к 1 классу опасности по ГОСТ 12.1.007-76 (при введении в желудок и нанесении на кожу), к 1 и 2 классам токсичности по классификации К.К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Сидорова (при введении под кожу или в брюшную полость), к 1 классу опасности по классификации химических веществ по степени летучести (С</w:t>
      </w:r>
      <w:r>
        <w:rPr>
          <w:rFonts w:cs="Times New Roman" w:ascii="Times New Roman" w:hAnsi="Times New Roman"/>
          <w:color w:val="000000"/>
          <w:sz w:val="20"/>
          <w:vertAlign w:val="superscript"/>
          <w:lang w:val="en-US"/>
        </w:rPr>
        <w:t>20</w:t>
      </w:r>
      <w:r>
        <w:rPr>
          <w:rFonts w:cs="Times New Roman" w:ascii="Times New Roman" w:hAnsi="Times New Roman"/>
          <w:color w:val="000000"/>
          <w:sz w:val="20"/>
        </w:rPr>
        <w:t>) (при ингаляции в насыщающих концентрациях (пары) [11-13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3. Не рекомендуются для дальнейшего изучения ДС, обладающие выраженным кожно-резорбтивным действием и сильным аллергенным эффектом (1 класс опасности) [6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4. Остальные ДС могут быть рассмотрены дифференцированно для использования в разных областях и сферах применения (для использования в медицинской дезинфекции, на объектах коммунального хозяйства, общественного питания, в детских учреждениях, на объектах пищевой промышленности, в быту населением) и могут быть рекомендованы для углубленного изучения с учетом рабочих концентраций, условий и режимов примен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 Второй этап оценки токсичности и опасност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дезинфицирующих средств с учетом сферы примене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1. Цель этих исследований - дать токсикологическую характеристику ДС и оценить реальную степень опасности в соответствии с режимами использования и рекомендовать безопасные условия его применения в практи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2. В зависимости от способа обработки ДС оказывают на персонал, проводящий дезинфекцию, ингаляционное воздействие в виде аэрозолей или аэрозолей и паров или только па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эрозольная форма создается при орошении поверхностей растворами ДС. При этом используется различная разрешенная для этих целей аппаратура (гидропульт, дезинфаль, автомакс, распылители типа "Росинка" и др.). Необходимо учитывать дисперсность аэрозольных частиц, величину орошаемого факе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ары средства в воздухе образуются при использовании способа "протирания", "погружения" или "замачивания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3. Оценку ингаляционной опасности рабочих концентраций ДС или готового к употреблению ДС проводят в затравочных камерах, моделируя в статических условиях способы применения (орошение, протирание, замачивание или погружение) с учетом режимов применения (нормы расхода, экспозиции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Как показал опыт работы с дезинфектантами, лимитирующими эффектами для них являются - раздражающий, состояние нервной системы, аллергические реакции. На основании проведенных исследований определяют пороги острого и подострого действия (Lim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ac.</w:t>
      </w:r>
      <w:r>
        <w:rPr>
          <w:rFonts w:cs="Times New Roman" w:ascii="Times New Roman" w:hAnsi="Times New Roman"/>
          <w:color w:val="000000"/>
          <w:sz w:val="20"/>
        </w:rPr>
        <w:t xml:space="preserve"> и Lim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subac.</w:t>
      </w:r>
      <w:r>
        <w:rPr>
          <w:rFonts w:cs="Times New Roman" w:ascii="Times New Roman" w:hAnsi="Times New Roman"/>
          <w:color w:val="000000"/>
          <w:sz w:val="20"/>
        </w:rPr>
        <w:t>) по лимитирующему показателю и рассчитывают зону острого токсического действия по отношению порога острого действия к норме расхода (Lim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ac.</w:t>
      </w:r>
      <w:r>
        <w:rPr>
          <w:rFonts w:cs="Times New Roman" w:ascii="Times New Roman" w:hAnsi="Times New Roman"/>
          <w:color w:val="000000"/>
          <w:sz w:val="20"/>
        </w:rPr>
        <w:t>/норма расхода) или зону подострого - по отношению порога подострого действия к норме расхода (Lim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subac.</w:t>
      </w:r>
      <w:r>
        <w:rPr>
          <w:rFonts w:cs="Times New Roman" w:ascii="Times New Roman" w:hAnsi="Times New Roman"/>
          <w:color w:val="000000"/>
          <w:sz w:val="20"/>
        </w:rPr>
        <w:t>/норма расхода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4. При моделировании способа протирания или орошения в затравочной камере обрабатывают все боковые поверхности и пол в рекомендуемой рабочей концентрации с учетом нормы расхода. В острых опытах обработки проводятся однократно, а в подострых опытах - ежедневно 5 раз в неделю, на протяжении всего эксперимента (от 2 до 4 недель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При моделировании способа погружения или замачивания в затравочную камеру объемом 1 м</w:t>
      </w:r>
      <w:r>
        <w:rPr>
          <w:rFonts w:cs="Times New Roman" w:ascii="Times New Roman" w:hAnsi="Times New Roman"/>
          <w:color w:val="000000"/>
          <w:sz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0"/>
        </w:rPr>
        <w:t xml:space="preserve"> помещают открытую емкость с площадью открытой поверхности 0,1 м</w:t>
      </w:r>
      <w:r>
        <w:rPr>
          <w:rFonts w:cs="Times New Roman" w:ascii="Times New Roman" w:hAnsi="Times New Roman"/>
          <w:color w:val="000000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0"/>
        </w:rPr>
        <w:t xml:space="preserve"> (что составляет 10% от площади затравочной камеры) с налитым в нее рабочим раствором Д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 затравочных камерах контролируют температуру и влажность воздуха, определяют содержание летучих действующих веществ Д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5. В зависимости от вида дезинфекционных мероприятий проводится дифференцированная оценка безопасности для персонала и пациентов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и заключительной дезинфекции, дезинфекции в очагах инфекционных заболеваний, на предприятиях пищевой промышленности - безопасность для персонала обеспечивается соблюдением гигиенических нормативов летучих ДВ дезинфицирующих средств в воздухе рабочей зоны (ПДК или ОБУВ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и текущей и профилактической дезинфекции - безопасность для пациентов и персонала обеспечивается соблюдением общего гигиенического норматива летучего ДВ в атмосферном воздухе (ПДК, ОБУВ - максимальная разовая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6. После проведенных лабораторных исследований по оценке опасности при ингаляционном воздействии (аэрозоль + пары или пары) проводят натурный эксперимент в помещении, моделирующим больничные палаты или другие помещения (например, туалетные и ванные комнаты). Обработка проводится в соответствии с рекомендуемыми режимами (протирание или орошение) и нормами расхода. Воздух контролируют по содержанию индикаторного летучего ДВ средства в сравнении с его гигиеническим нормативом в воздухе рабочей зоны и максимально разовой концентрацией в атмосферном воздухе. После окончания воздействия проводится проветривание (естественное) до достижения гигиенического норматива в атмосферном воздухе и рекомендуется режим проветри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проведении натурного эксперимента по отработке режима проветривания можно привлекать добровольцев с регистрацией в анкете субъективных ощущений или жалоб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6.7. Оценку ингаляционной опасности при однократном воздействии проводят по зоне острого токсического действия согласно степени ингаляционной опасности ДС (табл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5), разрабатывают меры предосторожности и рекомендуют соответствующие средства индивидуальной защи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Таблица 5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Классификация степени ингаляционной опасности дезинфицирующих средст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2371"/>
        <w:gridCol w:w="4378"/>
      </w:tblGrid>
      <w:tr>
        <w:trPr/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ласс опасности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она острого токсического действия: отношение порога острого действия (Li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ac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 к норме расхода</w:t>
            </w:r>
          </w:p>
        </w:tc>
        <w:tc>
          <w:tcPr>
            <w:tcW w:w="4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комендуемые условия применения</w:t>
            </w:r>
          </w:p>
        </w:tc>
      </w:tr>
      <w:tr>
        <w:trPr/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- высокоопасно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ее 1</w:t>
            </w:r>
          </w:p>
        </w:tc>
        <w:tc>
          <w:tcPr>
            <w:tcW w:w="4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спользовать в экстремальных ситуациях (по эпидемиологическим показаниям) в специальных костюмах и противогазах</w:t>
            </w:r>
          </w:p>
        </w:tc>
      </w:tr>
      <w:tr>
        <w:trPr/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- опасно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3</w:t>
            </w:r>
          </w:p>
        </w:tc>
        <w:tc>
          <w:tcPr>
            <w:tcW w:w="4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спользовать в ЛПУ со средствами защиты органов дыхания, глаз, кожи, в отсутствие больных и пациентов</w:t>
            </w:r>
          </w:p>
        </w:tc>
      </w:tr>
      <w:tr>
        <w:trPr/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- умеренно опасно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1-10</w:t>
            </w:r>
          </w:p>
        </w:tc>
        <w:tc>
          <w:tcPr>
            <w:tcW w:w="4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спользовать в ЛПУ без средств защиты органов дыхания и глаз, но в отсутствие больных и пациентов</w:t>
            </w:r>
          </w:p>
        </w:tc>
      </w:tr>
      <w:tr>
        <w:trPr/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 - малоопасно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10</w:t>
            </w:r>
          </w:p>
        </w:tc>
        <w:tc>
          <w:tcPr>
            <w:tcW w:w="4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спользовать в присутствии больных, пациентов и в быту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6.8. Оценку степени ингаляционной опасности ДС при подостром воздействии проводят по зоне подострого действия (при Z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subac.</w:t>
      </w:r>
      <w:r>
        <w:rPr>
          <w:rFonts w:cs="Times New Roman" w:ascii="Times New Roman" w:hAnsi="Times New Roman"/>
          <w:color w:val="000000"/>
          <w:sz w:val="20"/>
        </w:rPr>
        <w:t xml:space="preserve"> менее 10 не рекомендуется использовать в присутствии больных</w:t>
      </w:r>
      <w:r>
        <w:rPr>
          <w:rFonts w:cs="Times New Roman" w:ascii="Times New Roman" w:hAnsi="Times New Roman"/>
          <w:color w:val="000000"/>
          <w:sz w:val="20"/>
          <w:lang w:val="en-US"/>
        </w:rPr>
        <w:t>,</w:t>
      </w:r>
      <w:r>
        <w:rPr>
          <w:rFonts w:cs="Times New Roman" w:ascii="Times New Roman" w:hAnsi="Times New Roman"/>
          <w:color w:val="000000"/>
          <w:sz w:val="20"/>
        </w:rPr>
        <w:t xml:space="preserve"> при Z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subac.</w:t>
      </w:r>
      <w:r>
        <w:rPr>
          <w:rFonts w:cs="Times New Roman" w:ascii="Times New Roman" w:hAnsi="Times New Roman"/>
          <w:color w:val="000000"/>
          <w:sz w:val="20"/>
        </w:rPr>
        <w:t xml:space="preserve"> более 10 можно использовать в присутствии больных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9. Для ДС, в состав которых входят нелетучие соединения, не требуется проведение экспериментов с оценкой способов обработки протиранием, погружением и замачиванием. Для них достаточна оценка ингаляционной опасности в условиях насыщающих концентра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10. В том случае, когда средство рекомендуется использовать способом орошения, следует проводить исследования, как указано выш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6.11. Исследование кумулятивных свойств необходимо для характеристики ДС при обработке посуды и игрушек. Используют метод Лима. Исследования проводят в течение 24±4 дней. В первые 4 дня вводят в желудок 0,1 ЛД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50</w:t>
      </w:r>
      <w:r>
        <w:rPr>
          <w:rFonts w:cs="Times New Roman" w:ascii="Times New Roman" w:hAnsi="Times New Roman"/>
          <w:color w:val="000000"/>
          <w:sz w:val="20"/>
        </w:rPr>
        <w:t xml:space="preserve">, увеличивая дозы каждые 4 дня в полтора раза. Коэффициент кумуляции рассчитывают по формуле: </w:t>
      </w:r>
      <w:r>
        <w:rPr>
          <w:rFonts w:cs="Times New Roman" w:ascii="Times New Roman" w:hAnsi="Times New Roman"/>
          <w:color w:val="000000"/>
          <w:sz w:val="20"/>
        </w:rPr>
        <w:object w:dxaOrig="10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7pt" filled="f" o:ole="">
            <v:imagedata r:id="rId5" o:title=""/>
          </v:shape>
          <o:OLEObject Type="Embed" ProgID="" ShapeID="ole_rId4" DrawAspect="Content" ObjectID="_1256030970" r:id="rId4"/>
        </w:object>
      </w:r>
      <w:r>
        <w:rPr>
          <w:rFonts w:cs="Times New Roman" w:ascii="Times New Roman" w:hAnsi="Times New Roman"/>
          <w:color w:val="000000"/>
          <w:sz w:val="20"/>
          <w:lang w:val="en-US"/>
        </w:rPr>
        <w:t>.</w:t>
      </w:r>
      <w:r>
        <w:rPr>
          <w:rFonts w:cs="Times New Roman" w:ascii="Times New Roman" w:hAnsi="Times New Roman"/>
          <w:color w:val="000000"/>
          <w:sz w:val="20"/>
        </w:rPr>
        <w:t xml:space="preserve"> Если К</w:t>
      </w:r>
      <w:r>
        <w:rPr>
          <w:rFonts w:cs="Times New Roman" w:ascii="Times New Roman" w:hAnsi="Times New Roman"/>
          <w:color w:val="000000"/>
          <w:sz w:val="20"/>
          <w:vertAlign w:val="subscript"/>
        </w:rPr>
        <w:t>кум</w:t>
      </w:r>
      <w:r>
        <w:rPr>
          <w:rFonts w:cs="Times New Roman" w:ascii="Times New Roman" w:hAnsi="Times New Roman"/>
          <w:color w:val="000000"/>
          <w:sz w:val="20"/>
        </w:rPr>
        <w:t xml:space="preserve"> &lt; 1, это указывает на кумулятивные свойства средства, а если К</w:t>
      </w:r>
      <w:r>
        <w:rPr>
          <w:rFonts w:cs="Times New Roman" w:ascii="Times New Roman" w:hAnsi="Times New Roman"/>
          <w:color w:val="000000"/>
          <w:sz w:val="20"/>
          <w:vertAlign w:val="subscript"/>
        </w:rPr>
        <w:t>кум</w:t>
      </w:r>
      <w:r>
        <w:rPr>
          <w:rFonts w:cs="Times New Roman" w:ascii="Times New Roman" w:hAnsi="Times New Roman"/>
          <w:color w:val="000000"/>
          <w:sz w:val="20"/>
        </w:rPr>
        <w:t xml:space="preserve"> &gt; 1 - на повышение резистентности организма на это соединение. Для ДС, обладающих кумулятивными свойствами, необходимо определять остаточные количества ДС на обрабатываемых объектах и отрабатывать режим отмыва от данного ДС [1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12. Местно-раздражающее действие рабочих концентраций ДС исследуют на кроликах или морских свинках при однократных и повторных аппликациях в течение 14 дней. Состояние кожи регистрируется ежедневно по наличию эритемы, отека, трещин, некроза, шелушения, сухости (см. п. 4.3 и прилож. 7). При появлении первых признаков аппликации прекращают. Кожно-резорбтивное действие в этом случае не изуч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13. При отсутствии местно-раздражающего эффекта проводят изучение кожно-резорбтивного действия рабочих растворов ДС на мышах или крысах методом погружения хвостов в изучаемый раствор. Ежедневно животные, помещенные в специальные домики, подвергаются воздействию различных концентраций препарата, который налит в пробирки. Хвосты животных погружают на 2/3 длины в раствор на время от 2 до 4 ч (в зависимости от вида животных - соответственно мыши и крысы) на протяжении 14 дней. Животных обследуют каждые 7 дней по различным показателям, характеризующим состояние основных органов и систем (нервной системы, печени, почек, сердечно-сосудистой системы и периферической крови). Целесообразно использование дополнительных специфических показателей, характерных для данного Д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Если в этот срок не выявлено резорбтивного эффекта ДС, то дальнейшие исследования прекращаю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14. Местно-раздражающее действие рабочих концентраций ДС на глаза проводят и оценивают, как в п. 4.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15. Для оценки безопасного использования столовой посуды после обработки ДС проводят исследования его остаточных количеств на поверхности. Для эксперимента используют комплект, состоящий из тарелок (глубокой и мелкой), стакана или чашки, ложки и вилки. Посуду погружают в дезинфицирующий раствор и выдерживают экспозицию согласно рекомендованному режиму по ее обеззараживанию. Затем ДС смывают и на посуде определяют остаточные количества ДС (по наиболее токсичному ДВ) химико-аналитическим методом. Отрабатывают режимы отмыва посуды от ДС (под проточной водой или путем кратного погружения в емкости с питьевой водой) [14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лученные результаты сопоставляют с ПДК для ДВ и воде водных объектов хозяйственно-питьевого и культурно-бытового водопользования. При этом учитывают, что только половина поверхности комплекта контактирует с потребляемой пищей. Смывы с посуды оценивают по местно-раздражающему действию на слизистые оболочки глаз и цитотоксическому действию в культуре клеток, МУ, 1990-1996 гг. (табл. 6). На основании полученных данных разрабатывается режим отмыва посуды [15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Таблица 6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Оценка цитотоксичности дезинфицирующих и стерилизующих средств в ККЛ (прямой контактный тест) на примере перекиси водород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2"/>
        <w:gridCol w:w="862"/>
        <w:gridCol w:w="902"/>
        <w:gridCol w:w="1022"/>
        <w:gridCol w:w="3384"/>
      </w:tblGrid>
      <w:tr>
        <w:trPr/>
        <w:tc>
          <w:tcPr>
            <w:tcW w:w="21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кция клеток в культуре**</w:t>
            </w:r>
          </w:p>
        </w:tc>
      </w:tr>
      <w:tr>
        <w:trPr/>
        <w:tc>
          <w:tcPr>
            <w:tcW w:w="21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нцентрация раствора 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тепень </w:t>
            </w:r>
          </w:p>
        </w:tc>
        <w:tc>
          <w:tcPr>
            <w:tcW w:w="19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 Фармакопее США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остояние клеток в культуре </w:t>
            </w:r>
          </w:p>
        </w:tc>
      </w:tr>
      <w:tr>
        <w:trPr/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%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ТД*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епень ЦТД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кция клеток</w:t>
            </w:r>
          </w:p>
        </w:tc>
        <w:tc>
          <w:tcPr>
            <w:tcW w:w="3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%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+++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ая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-ная деструкция клеточного монослоя</w:t>
            </w:r>
          </w:p>
        </w:tc>
      </w:tr>
      <w:tr>
        <w:trPr/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5%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++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меренная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-75% клеточного монослоя содержат округлые и/или лизированные клетки</w:t>
            </w:r>
          </w:p>
        </w:tc>
      </w:tr>
      <w:tr>
        <w:trPr/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3%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+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ягкая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% гибели клеток</w:t>
            </w:r>
          </w:p>
        </w:tc>
      </w:tr>
      <w:tr>
        <w:trPr/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15%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абая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-25% лизированных клеток</w:t>
            </w:r>
          </w:p>
        </w:tc>
      </w:tr>
      <w:tr>
        <w:trPr/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7%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т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ие ЦТД</w:t>
            </w:r>
          </w:p>
        </w:tc>
      </w:tr>
      <w:tr>
        <w:trPr/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троль наличия ЦТД - мертиолят - 1:1000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+++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ая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%-ная деструкция клеточного монослоя</w:t>
            </w:r>
          </w:p>
        </w:tc>
      </w:tr>
      <w:tr>
        <w:trPr/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троль отсутствия ЦТД - 0,9%-ный раствор хлористого натрия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т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ие ЦТД</w:t>
            </w:r>
          </w:p>
        </w:tc>
      </w:tr>
      <w:tr>
        <w:trPr/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тактная ККЛ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т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ие ЦТД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* Согласно "Методическим указаниям по использованию культуры диплоидных клеток человека, рекомендуемых для токсиколого-гигиенических исследований". М., 1991, 23 с.</w:t>
            </w:r>
          </w:p>
        </w:tc>
      </w:tr>
      <w:tr>
        <w:trPr/>
        <w:tc>
          <w:tcPr>
            <w:tcW w:w="831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** Образец удовлетворяет требованиям безопасности, если ни одна из опытных клеточных культур не имеет степень более 1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6.16. Безопасность остаточных количеств ДС на ИМН оценивают комплексом методов: пирогенность, цитотоксическое действие (далее - </w:t>
      </w:r>
      <w:r>
        <w:rPr>
          <w:rFonts w:cs="Times New Roman" w:ascii="Times New Roman" w:hAnsi="Times New Roman"/>
          <w:i/>
          <w:iCs/>
          <w:color w:val="000000"/>
          <w:sz w:val="20"/>
        </w:rPr>
        <w:t>ЦТД</w:t>
      </w:r>
      <w:r>
        <w:rPr>
          <w:rFonts w:cs="Times New Roman" w:ascii="Times New Roman" w:hAnsi="Times New Roman"/>
          <w:color w:val="000000"/>
          <w:sz w:val="20"/>
        </w:rPr>
        <w:t xml:space="preserve">) в культуре клеток (далее - </w:t>
      </w:r>
      <w:r>
        <w:rPr>
          <w:rFonts w:cs="Times New Roman" w:ascii="Times New Roman" w:hAnsi="Times New Roman"/>
          <w:i/>
          <w:iCs/>
          <w:color w:val="000000"/>
          <w:sz w:val="20"/>
        </w:rPr>
        <w:t>ККЛ</w:t>
      </w:r>
      <w:r>
        <w:rPr>
          <w:rFonts w:cs="Times New Roman" w:ascii="Times New Roman" w:hAnsi="Times New Roman"/>
          <w:color w:val="000000"/>
          <w:sz w:val="20"/>
        </w:rPr>
        <w:t>), гемолитическое действие. Проводится отработка режима отмыва ИМН от ДС [15-20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ценку смываемости ДС проводят с ИМН из разных материалов (металлов, стекла, резин натуральных и силиконовых, пластмасс). Режим отмыва ИМН осуществляют под проточной водой или при кратном погружении в дистиллированную воду. Остаточные количества (вытяжку или смывы) ДС с изделий получают дистиллированной водой при соотношении объема изделий к объему воды 1:1. Приготовление вытяжек или смывов проводится (в термостате) при температуре 37 °С в течение 24 ч. В полученные вытяжки или смывы добавляют хлористый натрий и используют при оценке пирогенности [17], гемолитического действия [18, 19] и ЦТД в культуре клеток (диплоидные клетки человека - ДКЧ и клетки почек зеленых мартышек - ПЗМ-4647) [15-17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ытяжки или смывы вносят в культуру клеток на 30 мин, затем раствор сливают и клетки промывают. В качестве отрицательного контроля берут клетки с питательной средой и клетки при воздействии физиологического раствора, приготовленного на воде, используемой для получения вытяжки. В качестве положительного контроля берут клетки после воздействия раствором мертиолята (1:10000). Результаты оценивают по ЦТД (см. табл. 6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17. Сенсибилизирующее действие (см. п. 4.6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При положительных результатах на первом этапе оценку аллергенного действия ДС проводят при комплексном поступлении аллергена в организм (через органы дыхания и кожу). Для этого используются эксперименты, описанные в п. 6.4 при повторных ингаляционных воздействиях рабочих растворов ДС. Тестирование проводят на 14 и 28 сутки от начала воздействия, используя конъюнктивальную пробу как более чувствительную при ингаляционном пути поступления в организм и 2-3 иммунологических теста. Определяют Lim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sp.</w:t>
      </w:r>
      <w:r>
        <w:rPr>
          <w:rFonts w:cs="Times New Roman" w:ascii="Times New Roman" w:hAnsi="Times New Roman"/>
          <w:color w:val="000000"/>
          <w:sz w:val="20"/>
        </w:rPr>
        <w:t>, который учитывают при определении зоны подострого токсического действ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кожном пути поступления средств в организм, исследования проводят на морских свинках при повторных 4-недельных кожных аппликациях ДС в концентрации, не вызывающей местно-раздражающего действия. Тестирование проводят, как указано выше, добавляя кожную пробу. При оценке результатов учитывают развитие сенсибилизации даже у единичных животных в группе (см. прилож. 6) [6, 7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18. Для полной характеристики ДС на основе литературных данных дается токсикологическая характеристика компонентов состава средства (это вспомогательные компоненты-наполнители, стабилизаторы, антикоррозионные, отдушки, красители и т.д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19. На основании проведенных исследований разрабатываются рекомендации по мерам предосторожности при работе со средством и его хранении, а также меры первой помощи при случайном отравл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7. Критерии отбора дезинфицирующих средств, предназначенных для ЛПУ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7.1. Острое ингаляционное действие ДС (аэрозоли + пары или пары) оценивают по зоне острого токсического действия (табл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5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и зоне острого токсического действия менее 1, ДС следует отнести к 1 классу высоко опасных средств и использовать только в экстремальных чрезвычайных эпидемиологических ситуациях обученному персоналу с применением жестких средств индивидуальной защиты (противогаз, противочумный костюм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и зоне острого токсического действия, равной от 1 до 3, ДС следует отнести ко 2 классу опасных средств и использовать в ЛПУ при заключительной дезинфекции с обязательным применением индивидуальных средств защиты органов дыхания, кожных покровов и глаз в отсутствие пацие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и зоне острого токсического действия, равной от 3 до 10, ДС следует отнести к 3 классу умеренно опасных и использовать в ЛПУ в отсутствие больных или пациентов. Персоналу рекомендуется работать без средств защиты органов дыхания и глаз, но избегать попадания средства в глаза и на кожные покров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и зоне острого токсического действия более 10 ДС следует отнести к 4 классу малоопасных средств и рекомендовать для использования в присутствии пациент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7.2. Ингаляционную опасность при повторном воздействии ДС (аэрозоли + пары или пары) оценивают по зоне подострого токсического действия: при Z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subac.</w:t>
      </w:r>
      <w:r>
        <w:rPr>
          <w:rFonts w:cs="Times New Roman" w:ascii="Times New Roman" w:hAnsi="Times New Roman"/>
          <w:color w:val="000000"/>
          <w:sz w:val="20"/>
        </w:rPr>
        <w:t xml:space="preserve"> менее 10 не рекомендуется использовать в присутствии пациентов, при Z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subac.</w:t>
      </w:r>
      <w:r>
        <w:rPr>
          <w:rFonts w:cs="Times New Roman" w:ascii="Times New Roman" w:hAnsi="Times New Roman"/>
          <w:color w:val="000000"/>
          <w:sz w:val="20"/>
        </w:rPr>
        <w:t xml:space="preserve"> более 10 можно использовать в присутствии пацие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7.3. Дезинфицирующие средства, обладающие кожно-резорбтивным и местно-раздражающим действием в рабочих концентрациях (2-3 класс опасности) должны использоваться строго с защитой кожи рук и глаз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7.4. Дезинфицирующие средства с высокими кумулятивными свойствами контролируют химико-аналитическим методом при отмыве с посуды и игрушек, которые оценивают с учетом ПДК для ДВ в питьевой воде для изучаемого Д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7.5. Дезинфицирующие средства, обладающие умеренной сенсибилизацией (2 класс опасности) (прилож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), рекомендуются для использования в ЛПУ обученным персоналом строго со средствами защиты в отсутствие людей (в очагах) и больных, с последующей уборкой и проветриванием помещ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езинфицирующие средства, обладающие слабым сенсибилизирующим действием (3 класс опасности), рекомендуются для дезинфекции в ЛПУ с соблюдением мер предосторож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 работе с такими ДС не допускается персонал с аллергическими заболеваниями и повышенной чувствительностью к химическим вещества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езинфицирующие средства, не обладающие сенсибилизирующим действием, могут широко использоваться в ЛП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7.6. Режим отмыва ИМН от ДС удовлетворяет требованиям безопасного использования, если вытяжки или смыв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не оказывают ЦТД в ККЛ, и ни одна из опытных клеточных культур не имеет степень более 1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о пирогенности не вызывают эффек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вызывают гемолитическое действие, не превышающее 2%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7.7. На основании полученных данных составляют разделы в методические указания по применению ДС в ЛПУ с характеристикой его по токсичности и опасности, разработкой необходимых мер предосторожности с рекомендациями мер индивидуальной защиты, а также мер первой помощи при случайном отравлении. Меры предосторожности при работе и хранении средства, а также режимы удаления его с поверхности различных ИМН после обработ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8. Параметры токсикометрии при оценке токсичности и опасности дезинфицирующих средств, предназначенных для дезинфекции в быту (обработка поверхностей, посуды, белья, санитарно-технического оборудования, предметов ухода за больным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8.1. Токсикологическая характеристика по литературным данным всех компонентов состава средства (вспомогательные компоненты: наполнители, стабилизаторы, антикоррозионные, отдушки, красители и т.д.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2. Острая токсичность при введении в желудок (мыши, крысы) - ЛД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50</w:t>
      </w:r>
      <w:r>
        <w:rPr>
          <w:rFonts w:cs="Times New Roman" w:ascii="Times New Roman" w:hAnsi="Times New Roman"/>
          <w:color w:val="000000"/>
          <w:sz w:val="20"/>
        </w:rPr>
        <w:t>, мг/кг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.1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3. Острая кожная токсичность - ЛД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50</w:t>
      </w:r>
      <w:r>
        <w:rPr>
          <w:rFonts w:cs="Times New Roman" w:ascii="Times New Roman" w:hAnsi="Times New Roman"/>
          <w:color w:val="000000"/>
          <w:sz w:val="20"/>
        </w:rPr>
        <w:t>, мг/кг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.1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4. Острая ингаляционная токсичность - СЛ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50</w:t>
      </w:r>
      <w:r>
        <w:rPr>
          <w:rFonts w:cs="Times New Roman" w:ascii="Times New Roman" w:hAnsi="Times New Roman"/>
          <w:color w:val="000000"/>
          <w:sz w:val="20"/>
        </w:rPr>
        <w:t xml:space="preserve"> ингаляционная опасность в насыщающих концентрациях по степени летучести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.5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8.5. Клинические проявления острой интоксикаци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6. Местно-раздражающее действие на кожу рабочих концентраций (однократно)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.3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7. Подострая накожная токсичность (местно-раздражающее действие рабочих концентраций на кожу повторно)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.10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8. Местно-раздражающее действие на глаза (нативного средства и рабочих концентраций)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.4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9. Кожно-резорбтивное действие рабочих концентраций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.11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10. Кумулятивные свойства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.9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11. Сенсибилизирующее действие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.6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12. Ингаляционная опасность в режимах применения: протирание, погружение (см. п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.3-6.8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13. Оценка безопасности остаточных количеств средства на посуде и игрушках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.13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</w:rPr>
        <w:t>8.14. Рекомендации по мерам предосторожности при работе и хранении средства, текст этикет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Критерии отбора дезинфицирующих средств,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 xml:space="preserve">используемых в быту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Могут быть рекомендованы для использования в быту населением с соблюдением необходимых мер предосторожности ДС, относящиеся к 3 и 4 классу опасности при разных путях (в желудок, на кожу) поступления в организм, с отсутствием или слабо выраженными местно-раздражающим и сенсибилизирующими действ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Ингаляционная опасность ДС (аэрозоль или аэрозоль + пары) оценивается по зоне острого и подострого токсического действия. Рекомендуются ДС с зоной токсического действия более 10 и относящиеся к 4 классу 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Рекомендуются ДС, не обладающие кумулятивными свойств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Составляется этикетка по применению ДС с обоснованием необходимых мер предосторож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 Параметры токсикометрии при оценке токсичности и опасности дезинфицирующих средств, предназначенных для обработки поверхностей помещений, технологического оборудования, тары на предприятиях в пищевой промышленности (пивобезалкогольная и винодельческая, мясомолочная, хлебопекарная, кондитерская, сыроварения, рыбоперерабатывающая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1. Сбор данных литературы о токсичности изучаемого средства по общей токсичности, метаболизму в организме, отдаленным проявлениям, экологической безопасност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9.2. ЛД</w:t>
      </w:r>
      <w:r>
        <w:rPr>
          <w:rFonts w:cs="Times New Roman" w:ascii="Times New Roman" w:hAnsi="Times New Roman"/>
          <w:color w:val="000000"/>
          <w:sz w:val="20"/>
          <w:vertAlign w:val="subscript"/>
          <w:lang w:val="en-US"/>
        </w:rPr>
        <w:t>50</w:t>
      </w:r>
      <w:r>
        <w:rPr>
          <w:rFonts w:cs="Times New Roman" w:ascii="Times New Roman" w:hAnsi="Times New Roman"/>
          <w:color w:val="000000"/>
          <w:sz w:val="20"/>
        </w:rPr>
        <w:t xml:space="preserve"> при введени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в желудок, мг/кг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- на кожу, мг/кг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.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3. Ингаляция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- в насыщающих концентрациях (пары) по степени летучести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.5)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- в форме аэрозоля (см. п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.2-6.8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9.4. Кумуляция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.9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9.5. Местно-раздражающее действие на кожу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.3, 6.10)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нативный препара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рабочие раствор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9.6. Местно-раздражающее действие на глаза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.4, 6.12)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нативный препара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рабочие раствор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9.7. Кожно-резорбтивное действие рабочих растворов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.1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8. Сенсибилизац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ГЗТ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- кожные аппликации (см. 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.6., 6.15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9.9. Безопасность остаточных количеств ДС на оборудовании (п.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6.13, 6.14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10. Обоснование мер предосторожностей и средств индивидуальной защиты с учетом условий применения, меры первой помощи при случайном отравлении средством, условия хран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Критерии отбора дезинфицирующих средств,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предназначенных для предприятий пищевой промышленности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е допускаются ДС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содержащие отдуш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относящиеся к 1 классу опасности при потенциально опасных путях поступления в организм (через рот, кожные покровы, ингаляционно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с выраженными отдаленными проявлениями действ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с выраженным кожно-резорбтивным действие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с выраженным сенсибилизирующим действие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обладающий выраженной кумуляцией в организм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ля ДС отрабатывается режим отмыва до безопасных остаточных количеств сред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зрабатывается инструкция по применению ДС в практике предприятий пищевой промышленности с характеристикой токсичности и опасности средства, с разработкой необходимых мер предосторожности и рекомендациями по применению средств индивидуальной защиты, а также мер первой помощи при случайном отравл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 xml:space="preserve">10. Параметры токсикометрии и критерии отбора при оценке токсичности и опасности дезинфицирующих средств, предназначенных для предстерилизационной очистки изделий медицинского назначения (ИМН), включая эндоскопы, аналогичны для дезинфицирующих средств, предназначенных для дезинфекции ИМН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(см. пп. 4-6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11. Третий этап - испытания дезинфицирующих средств в практических условиях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езинфицирующие средства, содержащие в своем составе новое ДВ, после токсикологического изучения и рассмотрения на Подкомиссии по дезинфекционным средствам при Минздраве России допускаются к практическим испытаниям в ЛПУ, очагах инфекционных заболеваний и на предприятиях пищевой промышлен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 зависимости от назначения ДС проводятся исследования его эффективности, оцениваются потребительские свойства, анкетным методом собирается информация о побочных действиях дезинфектанта в процессе его испытаний в практи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оводится санитарно-химический контроль воздуха помещений на содержание ДВ ДС для проверки безопасности рекомендованных мер предосторож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езультаты практических испытаний оформляются в виде актов-заключений и приложенных анкет по учету побочного действия ДС (прилож. 8) и представляются на рассмотрение Подкомиссии по дезинфекционным средствам при Минздраве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положительных результатах испытаний в практических условиях ДС регистрируются в России и рекомендуются на промышленный выпуск (для отечественных средств) и на применение в практи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етодическая схема оценки токсичности и опасност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дезинфицирующих средств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drawing>
          <wp:inline distT="0" distB="0" distL="0" distR="0">
            <wp:extent cx="4761865" cy="6314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31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drawing>
          <wp:inline distT="0" distB="0" distL="0" distR="0">
            <wp:extent cx="5308600" cy="7069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706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лассификация опасности веществ по степени воздействия на организ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ГОСТ 12.1.007-76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9"/>
        <w:gridCol w:w="1335"/>
        <w:gridCol w:w="1150"/>
        <w:gridCol w:w="1294"/>
        <w:gridCol w:w="1294"/>
      </w:tblGrid>
      <w:tr>
        <w:trPr/>
        <w:tc>
          <w:tcPr>
            <w:tcW w:w="32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0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ласс опасности</w:t>
            </w:r>
          </w:p>
        </w:tc>
      </w:tr>
      <w:tr>
        <w:trPr/>
        <w:tc>
          <w:tcPr>
            <w:tcW w:w="3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и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резвычайно опасные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соко опасные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меренно опасные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ло опасные</w:t>
            </w:r>
          </w:p>
        </w:tc>
      </w:tr>
      <w:tr>
        <w:trPr/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ДК в воздухе рабочей зоны, мг/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ее 0,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-1,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-10,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10,0</w:t>
            </w:r>
          </w:p>
        </w:tc>
      </w:tr>
      <w:tr>
        <w:trPr/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Д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в желудок, мг/кг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ее 1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-15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-50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5000</w:t>
            </w:r>
          </w:p>
        </w:tc>
      </w:tr>
      <w:tr>
        <w:trPr/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Д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при нанесении на кожу, мг/кг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ее 10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-5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1-25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2500</w:t>
            </w:r>
          </w:p>
        </w:tc>
      </w:tr>
      <w:tr>
        <w:trPr/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Л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в воздухе, мг/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ее 50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0-50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01-500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50000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лассификация токсичности веществ при введении под кожу и в брюшную полость животного (по К.К. Сидорову) [12]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8"/>
        <w:gridCol w:w="2339"/>
        <w:gridCol w:w="1940"/>
        <w:gridCol w:w="2425"/>
      </w:tblGrid>
      <w:tr>
        <w:trPr/>
        <w:tc>
          <w:tcPr>
            <w:tcW w:w="16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ласс 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тепень </w:t>
            </w:r>
          </w:p>
        </w:tc>
        <w:tc>
          <w:tcPr>
            <w:tcW w:w="4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яя смертельная доза (мг/кг) при введении:</w:t>
            </w:r>
          </w:p>
        </w:tc>
      </w:tr>
      <w:tr>
        <w:trPr/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ксичности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ксичности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д кожу 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брюшную полость </w:t>
            </w:r>
          </w:p>
        </w:tc>
      </w:tr>
      <w:tr>
        <w:trPr/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резвычайно токсично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3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2</w:t>
            </w:r>
          </w:p>
        </w:tc>
      </w:tr>
      <w:tr>
        <w:trPr/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соко токсично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-15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-10,0</w:t>
            </w:r>
          </w:p>
        </w:tc>
      </w:tr>
      <w:tr>
        <w:trPr/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меренно токсично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-150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-100</w:t>
            </w:r>
          </w:p>
        </w:tc>
      </w:tr>
      <w:tr>
        <w:trPr/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ло токсично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-1500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000</w:t>
            </w:r>
          </w:p>
        </w:tc>
      </w:tr>
      <w:tr>
        <w:trPr/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актически нетоксично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1-4500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1-3000</w:t>
            </w:r>
          </w:p>
        </w:tc>
      </w:tr>
      <w:tr>
        <w:trPr/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носительно безвредно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4500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3000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  <w:t>Приложение 4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</w:r>
    </w:p>
    <w:tbl>
      <w:tblPr>
        <w:tblW w:w="72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3315"/>
      </w:tblGrid>
      <w:tr>
        <w:trPr/>
        <w:tc>
          <w:tcPr>
            <w:tcW w:w="393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токол № __________</w:t>
            </w:r>
          </w:p>
        </w:tc>
        <w:tc>
          <w:tcPr>
            <w:tcW w:w="331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та __________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Оценка реакции кожи по интенсивности эритемы и отека в баллах при однократной обработке препаратом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2057"/>
        <w:gridCol w:w="1299"/>
        <w:gridCol w:w="3849"/>
      </w:tblGrid>
      <w:tr>
        <w:trPr/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олик №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жа неповрежденная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вреждение</w:t>
            </w:r>
          </w:p>
        </w:tc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емя после обработки, ч 4-8-24-48-72-96...</w:t>
            </w:r>
          </w:p>
        </w:tc>
      </w:tr>
      <w:tr>
        <w:trPr/>
        <w:tc>
          <w:tcPr>
            <w:tcW w:w="10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рит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ек</w:t>
            </w:r>
          </w:p>
        </w:tc>
        <w:tc>
          <w:tcPr>
            <w:tcW w:w="38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рит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ек</w:t>
            </w:r>
          </w:p>
        </w:tc>
        <w:tc>
          <w:tcPr>
            <w:tcW w:w="38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.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рит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ек</w:t>
            </w:r>
          </w:p>
        </w:tc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  <w:t>Приложение 4</w:t>
      </w:r>
      <w:r>
        <w:rPr>
          <w:rFonts w:cs="Times New Roman" w:ascii="Times New Roman" w:hAnsi="Times New Roman"/>
          <w:b/>
          <w:bCs/>
          <w:color w:val="000000"/>
          <w:sz w:val="20"/>
        </w:rPr>
        <w:t>-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tbl>
      <w:tblPr>
        <w:tblW w:w="72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3315"/>
      </w:tblGrid>
      <w:tr>
        <w:trPr/>
        <w:tc>
          <w:tcPr>
            <w:tcW w:w="393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токол № __________</w:t>
            </w:r>
          </w:p>
        </w:tc>
        <w:tc>
          <w:tcPr>
            <w:tcW w:w="331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та __________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Оценка реакции кожи при повторных воздействиях препарат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2162"/>
        <w:gridCol w:w="2438"/>
        <w:gridCol w:w="1789"/>
        <w:gridCol w:w="649"/>
      </w:tblGrid>
      <w:tr>
        <w:trPr/>
        <w:tc>
          <w:tcPr>
            <w:tcW w:w="10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олик №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центрация препарата, %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ни воздействия и наблюдения</w:t>
            </w:r>
          </w:p>
        </w:tc>
        <w:tc>
          <w:tcPr>
            <w:tcW w:w="24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Степень кожной реакции</w:t>
            </w:r>
          </w:p>
        </w:tc>
      </w:tr>
      <w:tr>
        <w:trPr/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2-3-4-5-6-7-8-9-10-n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ритема ...................</w:t>
            </w:r>
          </w:p>
        </w:tc>
        <w:tc>
          <w:tcPr>
            <w:tcW w:w="64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</w:t>
            </w:r>
          </w:p>
        </w:tc>
      </w:tr>
      <w:tr>
        <w:trPr/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89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ек .........................</w:t>
            </w:r>
          </w:p>
        </w:tc>
        <w:tc>
          <w:tcPr>
            <w:tcW w:w="649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</w:p>
        </w:tc>
      </w:tr>
      <w:tr>
        <w:trPr/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..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89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ещины .................</w:t>
            </w:r>
          </w:p>
        </w:tc>
        <w:tc>
          <w:tcPr>
            <w:tcW w:w="649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</w:tr>
      <w:tr>
        <w:trPr/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кроз 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елушение 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хость ....................</w:t>
            </w:r>
          </w:p>
        </w:tc>
        <w:tc>
          <w:tcPr>
            <w:tcW w:w="6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  <w:t>Приложение 5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ценка интенсивности местно-раздражающего действ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химических веществ на кожу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 xml:space="preserve">Оценка степени эритем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8"/>
        <w:gridCol w:w="4344"/>
      </w:tblGrid>
      <w:tr>
        <w:trPr/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нсивность эритемы (визуально)</w:t>
            </w:r>
          </w:p>
        </w:tc>
        <w:tc>
          <w:tcPr>
            <w:tcW w:w="4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эритемы по линейке С.В. Суворова, баллы</w:t>
            </w:r>
          </w:p>
        </w:tc>
      </w:tr>
      <w:tr>
        <w:trPr/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ие эритемы</w:t>
            </w:r>
          </w:p>
        </w:tc>
        <w:tc>
          <w:tcPr>
            <w:tcW w:w="4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лабая (розовый тон) </w:t>
            </w:r>
          </w:p>
        </w:tc>
        <w:tc>
          <w:tcPr>
            <w:tcW w:w="4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 </w:t>
            </w:r>
          </w:p>
        </w:tc>
      </w:tr>
      <w:tr>
        <w:trPr/>
        <w:tc>
          <w:tcPr>
            <w:tcW w:w="3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меренно выраженная (розово-красный тон)</w:t>
            </w:r>
          </w:p>
        </w:tc>
        <w:tc>
          <w:tcPr>
            <w:tcW w:w="4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раженная (красный тон)</w:t>
            </w:r>
          </w:p>
        </w:tc>
        <w:tc>
          <w:tcPr>
            <w:tcW w:w="4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зко выраженная (ярко красный тон)</w:t>
            </w:r>
          </w:p>
        </w:tc>
        <w:tc>
          <w:tcPr>
            <w:tcW w:w="4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 xml:space="preserve">Оценка интенсивности отека кожи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7"/>
        <w:gridCol w:w="1775"/>
        <w:gridCol w:w="2267"/>
        <w:gridCol w:w="1893"/>
      </w:tblGrid>
      <w:tr>
        <w:trPr/>
        <w:tc>
          <w:tcPr>
            <w:tcW w:w="23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тепень интенсивности </w:t>
            </w:r>
          </w:p>
        </w:tc>
        <w:tc>
          <w:tcPr>
            <w:tcW w:w="404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величение толщины кожной складки, мм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ценка отека, </w:t>
            </w:r>
          </w:p>
        </w:tc>
      </w:tr>
      <w:tr>
        <w:trPr/>
        <w:tc>
          <w:tcPr>
            <w:tcW w:w="2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ека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олик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рские свинки</w:t>
            </w:r>
          </w:p>
        </w:tc>
        <w:tc>
          <w:tcPr>
            <w:tcW w:w="18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ллы</w:t>
            </w:r>
          </w:p>
        </w:tc>
      </w:tr>
      <w:tr>
        <w:trPr/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ие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абая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0,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0,3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меренная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-1,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-0,6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раженная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-2,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-1,0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зко выраженная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2,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1,0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  <w:t>Приложение 6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</w:r>
    </w:p>
    <w:tbl>
      <w:tblPr>
        <w:tblW w:w="72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3315"/>
      </w:tblGrid>
      <w:tr>
        <w:trPr/>
        <w:tc>
          <w:tcPr>
            <w:tcW w:w="393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токол № __________</w:t>
            </w:r>
          </w:p>
        </w:tc>
        <w:tc>
          <w:tcPr>
            <w:tcW w:w="331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ата __________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Исследование реакции глаза на препарат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1"/>
        <w:gridCol w:w="1211"/>
        <w:gridCol w:w="556"/>
        <w:gridCol w:w="556"/>
        <w:gridCol w:w="557"/>
        <w:gridCol w:w="556"/>
        <w:gridCol w:w="556"/>
        <w:gridCol w:w="622"/>
        <w:gridCol w:w="720"/>
        <w:gridCol w:w="1637"/>
      </w:tblGrid>
      <w:tr>
        <w:trPr/>
        <w:tc>
          <w:tcPr>
            <w:tcW w:w="13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олик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емя (дни)</w:t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говица</w:t>
            </w:r>
          </w:p>
        </w:tc>
        <w:tc>
          <w:tcPr>
            <w:tcW w:w="1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ъюнктива</w:t>
            </w:r>
          </w:p>
        </w:tc>
        <w:tc>
          <w:tcPr>
            <w:tcW w:w="1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мма по: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ммарный балл</w:t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ог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.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промыв. 1</w:t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мыв. 2</w:t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</w:t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  <w:t>Приложение 7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лассификация химических веществ по силе аллергенной активност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МУ 1.1.578-96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3"/>
        <w:gridCol w:w="939"/>
        <w:gridCol w:w="890"/>
        <w:gridCol w:w="846"/>
        <w:gridCol w:w="985"/>
        <w:gridCol w:w="845"/>
        <w:gridCol w:w="1104"/>
      </w:tblGrid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6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лассы aллepгeнной активности</w:t>
            </w:r>
          </w:p>
        </w:tc>
      </w:tr>
      <w:tr>
        <w:trPr/>
        <w:tc>
          <w:tcPr>
            <w:tcW w:w="27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Метод сенсибилизации</w:t>
            </w:r>
          </w:p>
        </w:tc>
        <w:tc>
          <w:tcPr>
            <w:tcW w:w="2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по частоте развития сенсибилизации</w:t>
            </w:r>
          </w:p>
        </w:tc>
        <w:tc>
          <w:tcPr>
            <w:tcW w:w="29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по достоверности отличия средне-групповых показателей опытной и контрольной групп</w:t>
            </w:r>
          </w:p>
        </w:tc>
      </w:tr>
      <w:tr>
        <w:trPr/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 выраженная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 умеренная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3 слабая 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 выраженная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 умеренная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3 слабая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рская свинка (в кожу уха):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7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 мкг</w:t>
            </w:r>
          </w:p>
        </w:tc>
        <w:tc>
          <w:tcPr>
            <w:tcW w:w="9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5 из 10</w:t>
            </w:r>
          </w:p>
        </w:tc>
        <w:tc>
          <w:tcPr>
            <w:tcW w:w="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&gt;5 из 10 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5 из 10 </w:t>
            </w:r>
          </w:p>
        </w:tc>
        <w:tc>
          <w:tcPr>
            <w:tcW w:w="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,05 </w:t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,05 </w:t>
            </w:r>
          </w:p>
        </w:tc>
        <w:tc>
          <w:tcPr>
            <w:tcW w:w="1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&gt;0,05 </w:t>
            </w:r>
          </w:p>
        </w:tc>
      </w:tr>
      <w:tr>
        <w:trPr/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 мкг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5 из 10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5 из 10 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 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,05 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&gt;0,05 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рская свинка комбинированно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5 из 1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5 из 1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5 из 10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0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0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0,05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рская свинка - эпикутанно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5 из 1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5 из 1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5 из10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0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0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0,05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ышь - в кожу основания хвоста</w:t>
            </w:r>
          </w:p>
        </w:tc>
        <w:tc>
          <w:tcPr>
            <w:tcW w:w="2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учитывается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0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0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&gt;0,05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  <w:t>Приложение 8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НКЕТ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учета побочных явлений при проведении практических испытан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дезинфицирующего средства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"/>
        <w:gridCol w:w="610"/>
        <w:gridCol w:w="470"/>
        <w:gridCol w:w="563"/>
        <w:gridCol w:w="563"/>
        <w:gridCol w:w="985"/>
        <w:gridCol w:w="845"/>
        <w:gridCol w:w="753"/>
        <w:gridCol w:w="655"/>
        <w:gridCol w:w="1126"/>
        <w:gridCol w:w="1386"/>
      </w:tblGrid>
      <w:tr>
        <w:trPr>
          <w:cantSplit w:val="true"/>
        </w:trPr>
        <w:tc>
          <w:tcPr>
            <w:tcW w:w="3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п/п</w:t>
            </w:r>
          </w:p>
        </w:tc>
        <w:tc>
          <w:tcPr>
            <w:tcW w:w="6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Ф.И.О.</w:t>
            </w:r>
          </w:p>
        </w:tc>
        <w:tc>
          <w:tcPr>
            <w:tcW w:w="4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Должность</w:t>
            </w:r>
          </w:p>
        </w:tc>
        <w:tc>
          <w:tcPr>
            <w:tcW w:w="5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Стаж работы</w:t>
            </w:r>
          </w:p>
        </w:tc>
        <w:tc>
          <w:tcPr>
            <w:tcW w:w="5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Вид работы</w:t>
            </w:r>
          </w:p>
        </w:tc>
        <w:tc>
          <w:tcPr>
            <w:tcW w:w="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оличество израсходованного средства</w:t>
            </w:r>
          </w:p>
        </w:tc>
        <w:tc>
          <w:tcPr>
            <w:tcW w:w="2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Использование средств защиты</w:t>
            </w:r>
          </w:p>
        </w:tc>
        <w:tc>
          <w:tcPr>
            <w:tcW w:w="1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Состояние до начала работы с дезинф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тантом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Субъективные ощущения, жалобы на побочное действие средства</w:t>
            </w:r>
          </w:p>
        </w:tc>
      </w:tr>
      <w:tr>
        <w:trPr>
          <w:cantSplit w:val="true"/>
        </w:trPr>
        <w:tc>
          <w:tcPr>
            <w:tcW w:w="3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защитные очки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перчатки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респираторы</w:t>
            </w:r>
          </w:p>
        </w:tc>
        <w:tc>
          <w:tcPr>
            <w:tcW w:w="1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/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</w:t>
            </w:r>
          </w:p>
        </w:tc>
      </w:tr>
      <w:tr>
        <w:trPr/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ч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Использование средств защиты обозначается знаком "+", отсутствие знаком "-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Указать, какой вид респиратора использова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Указать, какие из следующих побочных явлений появились при работе со средством: слезотечение, першение в горле и носу, кашель, насморк, покраснение, зуд кожи, головная боль, тошнота, головокруже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дпись и должность лица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тветственного за проведение испыта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ечать учрежд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Библиографические данные и нормативные докумен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 Методические указания к постановке исследований для обоснования санитарных стандартов вредных веществ в воздухе рабочей зоны: МУ 2163-80. М., 198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 Временные методические указания по обоснованию предельно допустимых концентраций (ПДК) загрязняющих веществ в атмосферном воздухе населенных мест: МУ 4681-88. М., 198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 Гигиенические критерии для обоснования необходимости разработки ПДК и ОБУВ (ОДУ) вредных веществ в воздухе рабочей зоны, атмосферном воздухе населенных мест, воде водных объектов: ГН 1.1.701-98. М., 199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 Токсикометрия химических веществ, загрязняющих окружающую среду /Под ред. И.В. Саноцкого и А.А. Каспарова /ГКНТ. М., 1986. 417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 Методические указания к постановке исследований по изучению раздражающих свойств и обоснованию предельно допустимых концентраций избирательно действующих раздражающих веществ в воздухе рабочей зоны. М., 198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 Требования к постановке экспериментальных исследований по обоснованию предельно допустимых концентраций промышленных химических аллергенов в воздухе рабочей зоны и атмосферы: МУ 1.1.578-96. М., 199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7. Методические рекомендации по оценке иммунотоксических свойств фармакологических средств. М., 199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8. Методические рекомендации по оценке мутагенной активности химических веществ микроядерным методом. М., 198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 Методические рекомендации по оценке новых пестицидов. Киев, 1988. 37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0. Гигиеническая классификация пестицидов по степени опасности: МР 2001/26. М., 200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1. ССБТ. Вредные вещества. Классификация и общие требования безопасности: ГОСТ 12.1.007-7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2. Измеров Н.Ф., Саноцкий И.В., Сидоров К.К. Параметры токсикометрии промышленных ядов при однократном воздействии: Справочник. М., 197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3. Оценка токсичности и опасности препаратов дезинсекции: МУ 15-6/7. М., 199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4. Методы определения смываемости с посуды: ГОСТ Р 51021-97. М., 199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5. Методические указания по использованию культуры диплоидных клеток человека, рекомендуемых для токсиколого-гигиенических исследований. Утверждены МЗ СССР 18.09.91 № 15-6/21. М., 1991. 20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6. Оценка биологического действия медицинских изделий. Ч. 5: Исследования на цитотоксичность: методы in vitro / Госстандарт России. М., 199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7. Альтернативные методы исследований (экспресс-методы) для токсиколого-гигиенической оценки материалов, изделий и объектов окружающей среды: Методическое пособие. М., 1999. С. 79-8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8. Методические рекомендации по изучению газообразных стерилизующих агентов в целях гигиенической регламентации и контроля их содержания в изделиях медицинского назначения: МР 28-6/14. М., 198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9. Государственная Фармакопея СССР. XI изд. М., 1987. Вып. 1. С. 183-18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0. Сборник руководящих методических материалов по токсиколого-гигиеническим исследованиям полимерных материалов и изделий на их основе медицинского назначения. Утверждены МЗ СССР. М., 1987. 85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1. Шандала М.Г., Заева Г.Н., Мальцева М.М., Панкратова Г.П. Методология обоснования гигиенических нормативов дезинфицирующих средств. Гигиена и санитария. 2000. № 3. С. 58-6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2. ССБТ. Общие санитарно-гигиенические требования к воздуху рабочей зоны: ГОСТ 12.1.005-88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9:13:00Z</dcterms:created>
  <dc:creator>Тункин</dc:creator>
  <dc:description/>
  <cp:keywords/>
  <dc:language>en-US</dc:language>
  <cp:lastModifiedBy>Анна Николаевна</cp:lastModifiedBy>
  <dcterms:modified xsi:type="dcterms:W3CDTF">2007-03-20T06:02:00Z</dcterms:modified>
  <cp:revision>23</cp:revision>
  <dc:subject/>
  <dc:title>МУ 1.2.1105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